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91185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       90 03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50 коп. (дев’яносто тисяч  тридцять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90 000 грн. 00 коп. (дев’яносто  тисяч грн.00 коп.) для виплати допомог та 39 грн. 50 коп. (тридцять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ind w:left="5664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11:03:00Z</cp:lastPrinted>
  <dcterms:modified xsi:type="dcterms:W3CDTF">2015-07-23T08:35:00Z</dcterms:modified>
  <cp:revision>10</cp:revision>
  <dc:subject/>
  <dc:title>УКРАЇНА</dc:title>
</cp:coreProperties>
</file>